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00" w:right="-350" w:hanging="300"/>
        <w:jc w:val="both"/>
        <w:rPr/>
      </w:pPr>
      <w:r>
        <w:rPr>
          <w:rFonts w:cs="Arial" w:ascii="Arial" w:hAnsi="Arial"/>
          <w:b/>
          <w:szCs w:val="24"/>
        </w:rPr>
        <w:t>1827 Oktober</w:t>
      </w:r>
      <w:r>
        <w:rPr>
          <w:rFonts w:cs="Arial" w:ascii="Arial" w:hAnsi="Arial"/>
          <w:szCs w:val="24"/>
        </w:rPr>
        <w:t xml:space="preserve">  Es wurde in der Ludgerus-Kirche in Werden zu ersten Male das Sakrament der hl Firmung durch den Kölner Weihbischof Freiherr von Beyer gespendet. Es ist anzunehmen, dass auch die Bredeneyer Kinder hier gefirmt wurden. Wurden vielleicht früher die Kinder in den umgebenden Orten gefirmt? Es gibt von früheren Firmungen, auch z Z. der Abtei Werden keinerlei hinweise.  007.86 S.232;&lt;</w:t>
      </w:r>
    </w:p>
    <w:p>
      <w:pPr>
        <w:pStyle w:val="Normal"/>
        <w:rPr>
          <w:rFonts w:ascii="Arial" w:hAnsi="Arial" w:cs="Arial"/>
          <w:szCs w:val="24"/>
        </w:rPr>
      </w:pPr>
      <w:r>
        <w:rPr>
          <w:rFonts w:cs="Arial" w:ascii="Arial" w:hAnsi="Arial"/>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9:00Z</dcterms:created>
  <dc:creator>Steinforth</dc:creator>
  <dc:description/>
  <cp:keywords/>
  <dc:language>en-US</dc:language>
  <cp:lastModifiedBy>Steinforth</cp:lastModifiedBy>
  <dcterms:modified xsi:type="dcterms:W3CDTF">2005-03-05T22:01:00Z</dcterms:modified>
  <cp:revision>2</cp:revision>
  <dc:subject/>
  <dc:title>1827 Oktober  Es wurde in der Ludgerus-Kirche in Werden zu ersten Male das Sakrament der hl Firmung durch den Kölner Weihbischof Freiherr von Beyer gespendet</dc:title>
</cp:coreProperties>
</file>